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9531022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4834770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1964883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956374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1635864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1582685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2452894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5698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024439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381988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1845873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5845314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2202084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8213647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9915264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768099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5343087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8151754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1073277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1306140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313437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8415585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5651107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8585014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5391793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0132021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9108360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4165294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252419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9358662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45408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9920652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1628862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0933588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3473175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7545288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336068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6470961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1655802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0189809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0043230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4327443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853391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6899157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8208025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3469681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